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acter Profile</w:t>
      </w:r>
    </w:p>
    <w:p>
      <w:pPr>
        <w:pStyle w:val="Normal"/>
        <w:rPr>
          <w:i/>
          <w:i/>
        </w:rPr>
      </w:pPr>
      <w:r>
        <w:rPr>
          <w:i/>
        </w:rPr>
        <w:t xml:space="preserve">As a group, quickly </w:t>
      </w:r>
      <w:r>
        <w:rPr>
          <w:i/>
          <w:u w:val="single"/>
        </w:rPr>
        <w:t>agree</w:t>
      </w:r>
      <w:r>
        <w:rPr>
          <w:i/>
        </w:rPr>
        <w:t xml:space="preserve"> on answers to the below questions in order to define who your character is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does my character live?  Past, present or fu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my character live?  In the country, the city, the suburbs…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ocioeconomic background of my charac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my character work?  If so, at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typical day for my character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lives with my character and what are their relationshi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my character very religious, political, or otherwise a member or some ki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biggest life goa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is my character?  What major historical events have they lived throug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children?  How does (s)he feel about the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a hidden agenda or a deep secr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met my character, how would I react to the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my character’s strengths? Weaknesse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is say under Hobbies on your character’s MySpace pa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your character romantically involved? If so,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your character’s favorite food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 my character’s closets and basement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i/>
        </w:rPr>
        <w:t xml:space="preserve">Objective: After answering the above questions, collectively condense your character’s description into three to four sentenc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40:00Z</dcterms:created>
  <dc:creator>Halley</dc:creator>
  <dc:description/>
  <dc:language>en-US</dc:language>
  <cp:lastModifiedBy>Halley</cp:lastModifiedBy>
  <dcterms:modified xsi:type="dcterms:W3CDTF">2009-06-24T03:40:00Z</dcterms:modified>
  <cp:revision>2</cp:revision>
  <dc:subject/>
  <dc:title/>
</cp:coreProperties>
</file>